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борник стихотворений  «Откровение»</w:t>
      </w:r>
    </w:p>
    <w:p>
      <w:pPr>
        <w:sectPr>
          <w:type w:val="nextPage"/>
          <w:pgSz w:w="11906" w:h="16838"/>
          <w:pgMar w:left="900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  <w:t>***</w:t>
        <w:br/>
      </w:r>
      <w:r>
        <w:rPr>
          <w:b/>
        </w:rPr>
        <w:t xml:space="preserve">Я снежинка в небе ночном, </w:t>
        <w:br/>
        <w:t xml:space="preserve">Я слезинка пасмурным днём, </w:t>
        <w:br/>
        <w:t xml:space="preserve">Я улыбка в театре Большом, </w:t>
        <w:br/>
        <w:t xml:space="preserve">Я девчонка в мире живом. </w:t>
        <w:br/>
        <w:br/>
        <w:t xml:space="preserve">Только я  всё никак не пойму </w:t>
        <w:br/>
        <w:t>И  вопросы  себе  задаю…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Сколько надо прожить не любя, </w:t>
        <w:br/>
        <w:t xml:space="preserve">Чтоб найти  одного  лишь тебя. </w:t>
        <w:br/>
        <w:br/>
        <w:t>Кто  ты?  Открой  мне  свой  лик!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И откуда ты в мыслях возник? </w:t>
        <w:br/>
        <w:t>Я  иду  домой  не  спеша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Но  я  знаю,  настанет  по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А пока я буду снежинкой, </w:t>
        <w:br/>
        <w:t xml:space="preserve">Для кого-то упавшей слезинкой, </w:t>
        <w:br/>
        <w:t xml:space="preserve">Долгожданной надежды дождинкой </w:t>
        <w:br/>
        <w:t xml:space="preserve">И последней счастливой улыбкой. </w:t>
        <w:br/>
      </w:r>
      <w:r>
        <w:rPr/>
        <w:br/>
      </w:r>
    </w:p>
    <w:p>
      <w:pPr>
        <w:pStyle w:val="Normal"/>
        <w:ind w:left="720" w:hanging="0"/>
        <w:rPr/>
      </w:pPr>
      <w:r>
        <w:rPr>
          <w:b/>
          <w:color w:val="000000"/>
        </w:rPr>
        <w:t xml:space="preserve">Мой ангел </w:t>
        <w:br/>
        <w:br/>
        <w:t xml:space="preserve">Мой ангел, слышишь ты меня! </w:t>
        <w:br/>
        <w:t xml:space="preserve">Мне очень трудно без тебя. </w:t>
        <w:br/>
        <w:t xml:space="preserve">Ведь на земле мы все другие, </w:t>
        <w:br/>
        <w:t xml:space="preserve">В душе таим мечты иные. </w:t>
        <w:br/>
        <w:br/>
        <w:t xml:space="preserve">Как людям правду объяснить? </w:t>
        <w:br/>
        <w:t xml:space="preserve">И в жизни в мире, в счастье жить? </w:t>
        <w:br/>
        <w:t xml:space="preserve">Как мне любовь в них сохранить, </w:t>
        <w:br/>
        <w:t xml:space="preserve">А слабых  в сильных превратить? </w:t>
        <w:br/>
        <w:br/>
        <w:t>Как научить их всех мечтать</w:t>
        <w:br/>
        <w:t xml:space="preserve">И радость в жизни получать? </w:t>
        <w:br/>
        <w:t xml:space="preserve">Придать надежде волшебство, </w:t>
        <w:br/>
        <w:t xml:space="preserve">Вернуть в реальность колдовство. </w:t>
        <w:br/>
        <w:br/>
        <w:t xml:space="preserve">Мне много надо им сказать </w:t>
        <w:br/>
        <w:t xml:space="preserve">И с ними в прятки не играть. </w:t>
        <w:br/>
        <w:t xml:space="preserve">Не надо прятать свои лица, </w:t>
        <w:br/>
        <w:t xml:space="preserve">А лучше всем нам подружиться. </w:t>
        <w:br/>
        <w:br/>
        <w:t xml:space="preserve">Давайте за руки возьмемся </w:t>
        <w:br/>
        <w:t xml:space="preserve">И никогда не разойдемся. </w:t>
        <w:br/>
        <w:t xml:space="preserve">Давайте море с облаками </w:t>
        <w:br/>
        <w:t>Смешаем с радугой, с лучами…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Мой ангел, как мне всем помочь </w:t>
        <w:br/>
        <w:t xml:space="preserve">И трудность в жизни превозмочь? </w:t>
        <w:br/>
        <w:t xml:space="preserve">Но ангел тихо мне сказал: </w:t>
        <w:br/>
        <w:t>«Я Богу просьбу передал»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ind w:left="7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360" w:hanging="0"/>
        <w:rPr/>
      </w:pPr>
      <w:r>
        <w:rPr>
          <w:b/>
        </w:rPr>
        <w:t xml:space="preserve">Её ласкали отблески  заката, </w:t>
        <w:br/>
        <w:t xml:space="preserve">Её полётом был  туманный сон. </w:t>
        <w:br/>
        <w:t xml:space="preserve">Её мечты рука надежд держала, </w:t>
        <w:br/>
        <w:t xml:space="preserve">Её любовью был лишь только он. </w:t>
        <w:br/>
        <w:br/>
        <w:t>Её  стихами  становились  крылья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ё  потери  превращались  в  ми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ё  тревоги  проносились  мим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шь  отражений  мимолётный  ли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 ей  хотелось  стать  счастливой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 ей  хотелось  превратиться  в  ноч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 ей  хотелось  раствориться  в  мире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Чтоб  разогнать  все  мысли  прочь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й  хватит  лишь  его  дыханья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й  нужен  только  голос  тво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Её  страданья – оправдань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юбви  и  муки  пред  тобо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900" w:right="850" w:gutter="0" w:header="0" w:top="360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11:00Z</dcterms:created>
  <dc:creator>Светлана</dc:creator>
  <dc:description/>
  <cp:keywords/>
  <dc:language>en-US</dc:language>
  <cp:lastModifiedBy>Светлана</cp:lastModifiedBy>
  <cp:lastPrinted>2010-01-20T21:53:00Z</cp:lastPrinted>
  <dcterms:modified xsi:type="dcterms:W3CDTF">2010-01-27T16:36:00Z</dcterms:modified>
  <cp:revision>8</cp:revision>
  <dc:subject/>
  <dc:title/>
</cp:coreProperties>
</file>